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4-2 </w:t>
      </w:r>
      <w:r>
        <w:rPr>
          <w:b/>
          <w:b/>
          <w:bCs/>
        </w:rPr>
        <w:t>การทำคำขอ</w:t>
      </w:r>
      <w:r>
        <w:rPr>
          <w:b/>
          <w:b/>
          <w:bCs/>
        </w:rPr>
        <w:t>งบประมาณ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พิจา</w:t>
      </w:r>
      <w:r>
        <w:rPr/>
        <w:t>ร</w:t>
      </w:r>
      <w:r>
        <w:rPr/>
        <w:t>ณา</w:t>
      </w:r>
      <w:r>
        <w:rPr/>
        <w:t>จัดทำคำของบประมาณ</w:t>
      </w:r>
      <w:r>
        <w:rPr/>
        <w:t>บนพื้นฐานของความสมเหตุสมผลและหลักการอันเป็นที่ยอมรับ</w:t>
      </w:r>
      <w:r>
        <w:rPr/>
        <w:t xml:space="preserve"> โดยพิจารณาจากผลที่คาดหวังและ</w:t>
      </w:r>
      <w:r>
        <w:rPr/>
        <w:t>ความพร้อมในการดำเนินโครงการ</w:t>
      </w:r>
      <w:r>
        <w:rPr/>
        <w:t>/</w:t>
      </w:r>
      <w:r>
        <w:rPr/>
        <w:t xml:space="preserve">ความเป็นไปได้ </w:t>
      </w:r>
      <w:r>
        <w:rPr/>
        <w:t>ในการดำเนินโครงการ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สรุปการพิจารณา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1. </w:t>
      </w:r>
      <w:r>
        <w:rPr/>
        <w:t>พิจารณาจัดทำคำของบประมาณให้กับโครงการ</w:t>
      </w:r>
    </w:p>
    <w:p>
      <w:pPr>
        <w:pStyle w:val="Normal"/>
        <w:ind w:left="1560" w:hanging="84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1.1 </w:t>
      </w:r>
      <w:r>
        <w:rPr/>
        <w:t>จัดทำคำของบประมาณให้ทั้งหมด</w:t>
      </w:r>
    </w:p>
    <w:p>
      <w:pPr>
        <w:pStyle w:val="Normal"/>
        <w:ind w:left="1560" w:hanging="84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1.2 </w:t>
      </w:r>
      <w:r>
        <w:rPr/>
        <w:t xml:space="preserve">จัดทำคำของบประมาณให้บางส่วน เพื่อศึกษาความเป็นไปได้ </w:t>
      </w:r>
      <w:r>
        <w:rPr/>
        <w:t xml:space="preserve">(Feasibility Study) </w:t>
      </w:r>
      <w:r>
        <w:rPr/>
        <w:t xml:space="preserve">หรือดำเนินโครงการนำร่อง </w:t>
      </w:r>
      <w:r>
        <w:rPr/>
        <w:t>(</w:t>
      </w:r>
      <w:r>
        <w:rPr/>
        <w:t xml:space="preserve">Pilot Project </w:t>
      </w:r>
      <w:r>
        <w:rPr/>
        <w:t>)</w:t>
      </w:r>
    </w:p>
    <w:p>
      <w:pPr>
        <w:pStyle w:val="Normal"/>
        <w:ind w:left="1560" w:hanging="84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1.3 </w:t>
      </w:r>
      <w:r>
        <w:rPr/>
        <w:t>จัด</w:t>
      </w:r>
      <w:r>
        <w:rPr/>
        <w:t>ทำคำขอ</w:t>
      </w:r>
      <w:r>
        <w:rPr/>
        <w:t xml:space="preserve">งบประมาณให้บางส่วน โดยแบ่งเป็นระยะ </w:t>
      </w:r>
      <w:r>
        <w:rPr/>
        <w:t xml:space="preserve">(Phase) </w:t>
      </w:r>
      <w:r>
        <w:rPr/>
        <w:t>และตรวจสอบผลสัมฤทธิ์เป็นระยะๆ เพื่อพิจารณาจัดสรรในระยะต่อไป</w:t>
      </w:r>
    </w:p>
    <w:p>
      <w:pPr>
        <w:pStyle w:val="Normal"/>
        <w:jc w:val="left"/>
        <w:rPr/>
      </w:pPr>
      <w:r>
        <w:rPr/>
        <w:t xml:space="preserve">ระบุเหตุผล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2. </w:t>
      </w:r>
      <w:r>
        <w:rPr/>
        <w:t xml:space="preserve">พิจารณาทบทวนโครงการ </w:t>
      </w:r>
      <w:r>
        <w:rPr/>
        <w:t>(</w:t>
      </w:r>
      <w:r>
        <w:rPr/>
        <w:t xml:space="preserve">ความสำคัญอันดับ </w:t>
      </w:r>
      <w:r>
        <w:rPr/>
        <w:t>3)</w:t>
      </w:r>
    </w:p>
    <w:p>
      <w:pPr>
        <w:pStyle w:val="Normal"/>
        <w:ind w:left="1560" w:hanging="84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2.1 </w:t>
      </w:r>
      <w:r>
        <w:rPr/>
        <w:t>ยังไม่จัด</w:t>
      </w:r>
      <w:r>
        <w:rPr/>
        <w:t>ทำคำขอ</w:t>
      </w:r>
      <w:r>
        <w:rPr/>
        <w:t>งบประมาณ ควรมีการทบทวนและปรับปรุงสาระสำคัญของโครงการ</w:t>
      </w:r>
    </w:p>
    <w:p>
      <w:pPr>
        <w:pStyle w:val="Normal"/>
        <w:ind w:left="1560" w:hanging="84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2.2 </w:t>
      </w:r>
      <w:r>
        <w:rPr/>
        <w:t>ยังไม่จัด</w:t>
      </w:r>
      <w:r>
        <w:rPr/>
        <w:t>ทำคำขอ</w:t>
      </w:r>
      <w:r>
        <w:rPr/>
        <w:t>งบประมาณ ควรมีการยืนยันความพร้อมของโครงการก่อน</w:t>
      </w:r>
    </w:p>
    <w:p>
      <w:pPr>
        <w:pStyle w:val="Normal"/>
        <w:jc w:val="left"/>
        <w:rPr/>
      </w:pPr>
      <w:r>
        <w:rPr/>
        <w:t xml:space="preserve">ระบุเหตุผล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3. </w:t>
      </w:r>
      <w:r>
        <w:rPr/>
        <w:t>ไม่จัด</w:t>
      </w:r>
      <w:r>
        <w:rPr/>
        <w:t>ทำคำขอ</w:t>
      </w:r>
      <w:r>
        <w:rPr/>
        <w:t xml:space="preserve">งบประมาณ </w:t>
      </w:r>
      <w:r>
        <w:rPr/>
        <w:t>(</w:t>
      </w:r>
      <w:r>
        <w:rPr/>
        <w:t xml:space="preserve">ความสำคัญอันดับ </w:t>
      </w:r>
      <w:r>
        <w:rPr/>
        <w:t>4)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จัด</w:t>
      </w:r>
      <w:r>
        <w:rPr/>
        <w:t>ทำคำขอ</w:t>
      </w:r>
      <w:r>
        <w:rPr/>
        <w:t>งบประมาณให้เนื่องจากโครงการซ้ำซ้อน ไม่คุ้มค่า ไม่พร้อม และไม่เหมาะสม</w:t>
      </w:r>
    </w:p>
    <w:p>
      <w:pPr>
        <w:pStyle w:val="Normal"/>
        <w:jc w:val="left"/>
        <w:rPr/>
      </w:pPr>
      <w:r>
        <w:rPr/>
        <w:t xml:space="preserve">ระบุเหตุผล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distribute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8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8:00Z</dcterms:modified>
  <cp:revision>2</cp:revision>
  <dc:subject/>
  <dc:title>Project Manual 2006</dc:title>
</cp:coreProperties>
</file>