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2-2 </w:t>
      </w:r>
      <w:r>
        <w:rPr>
          <w:b/>
          <w:b/>
          <w:bCs/>
        </w:rPr>
        <w:t>เป้าหมาย ผลผลิต ผลลัพธ์ และผลกระทบ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กำหนดเป้าหมาย ผลผลิต ผลลัพธ์ และผลกระทบโครงการ ตลอดจนวิเคราะห์ความเหมาะสมและความสอดคล้องในมิติยุทธศาสตร์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เป้าหมาย ผลผลิต คาดการณ์ผลลัพธ์ และคาดการณ์ผลกระทบ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เป้าหมายโครงการ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 xml:space="preserve">ผลผลิต 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812"/>
      </w:tblGrid>
      <w:tr>
        <w:trPr>
          <w:trHeight w:val="669" w:hRule="atLeast"/>
        </w:trPr>
        <w:tc>
          <w:tcPr>
            <w:tcW w:w="240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ระเภท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ตัวชี้วัด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Indicators</w:t>
            </w:r>
            <w:r>
              <w:rPr>
                <w:b/>
                <w:bCs/>
                <w:color w:val="000000"/>
              </w:rPr>
              <w:t xml:space="preserve">) </w:t>
            </w:r>
            <w:r>
              <w:rPr>
                <w:b/>
                <w:b/>
                <w:bCs/>
                <w:color w:val="000000"/>
              </w:rPr>
              <w:t xml:space="preserve">และ เป้าหมาย </w:t>
            </w:r>
            <w:r>
              <w:rPr>
                <w:b/>
                <w:bCs/>
                <w:color w:val="000000"/>
              </w:rPr>
              <w:t>(Targe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ตัวชี้วัดเชิงปริมาณ</w:t>
            </w: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ตัวชี้วัดเชิงคุณภาพ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34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ตัวชี้วัด</w:t>
            </w:r>
            <w:r>
              <w:rPr/>
              <w:t>ความทันต่อ</w:t>
            </w:r>
            <w:r>
              <w:rPr/>
              <w:t>เวลา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37" w:leader="none"/>
              </w:tabs>
              <w:jc w:val="left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40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ตัวชี้วัด</w:t>
            </w:r>
            <w:r>
              <w:rPr/>
              <w:t>ความคุ้มค่าเงิน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3 </w:t>
      </w:r>
      <w:r>
        <w:rPr>
          <w:rFonts w:eastAsia="Browallia New"/>
          <w:b/>
          <w:b/>
          <w:bCs/>
        </w:rPr>
        <w:t>ผลลัพธ์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4 </w:t>
      </w:r>
      <w:r>
        <w:rPr>
          <w:rFonts w:eastAsia="Browallia New"/>
          <w:b/>
          <w:b/>
          <w:bCs/>
        </w:rPr>
        <w:t>ผลกระทบ</w:t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>2</w:t>
      </w:r>
      <w:r>
        <w:rPr>
          <w:b/>
          <w:bCs/>
        </w:rPr>
        <w:t xml:space="preserve">  </w:t>
      </w:r>
      <w:r>
        <w:rPr>
          <w:b/>
          <w:b/>
          <w:bCs/>
        </w:rPr>
        <w:t>ความสอดคล้องในมิติเชิงยุทธศาสตร์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1 </w:t>
      </w:r>
      <w:r>
        <w:rPr>
          <w:rFonts w:eastAsia="Browallia New"/>
          <w:b/>
          <w:b/>
          <w:bCs/>
        </w:rPr>
        <w:t>ความสอดคล้องกับยุทธศาสตร์ระดับชาติ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396" w:hRule="atLeast"/>
        </w:trPr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ดับชาติ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นโยบายรัฐบาล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/>
          </w:tcPr>
          <w:p>
            <w:pPr>
              <w:pStyle w:val="Normal"/>
              <w:ind w:left="175" w:hanging="175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ผนการบริหารราชการแผ่นดิน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ประเด็นยุทธศาตร์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เป้าหมาย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ตัวชี้วัด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3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มติคณะรัฐมนตรี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อื่นๆ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2 </w:t>
      </w:r>
      <w:r>
        <w:rPr>
          <w:rFonts w:eastAsia="Browallia New"/>
          <w:b/>
          <w:b/>
          <w:bCs/>
        </w:rPr>
        <w:t>ความสอดคล้องกับยุทธศาสตร์ระดับกระทรวง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396" w:hRule="atLeast"/>
        </w:trPr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ดับกระทรวง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ind w:left="317" w:hanging="3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แผนปฏิบัติราชการกระทรวง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ประเด็นยุทธศาตร์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เป้าหมาย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ตัวชี้วัด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ภารกิจ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3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อื่นๆ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3 </w:t>
      </w:r>
      <w:r>
        <w:rPr>
          <w:rFonts w:eastAsia="Browallia New"/>
          <w:b/>
          <w:b/>
          <w:bCs/>
        </w:rPr>
        <w:t>ความสอดคล้องกับยุทธศาสตร์ระดับหน่วยงาน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396" w:hRule="atLeast"/>
        </w:trPr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ดับหน่วยงาน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ind w:left="317" w:hanging="3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แผนปฏิบัติราชการหน่วยงาน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ประเด็นยุทธศาตร์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เป้าหมาย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ตัวชี้วัด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ภารกิจหน่วยงาน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3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อื่นๆ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4 </w:t>
      </w:r>
      <w:r>
        <w:rPr>
          <w:rFonts w:eastAsia="Browallia New"/>
          <w:b/>
          <w:b/>
          <w:bCs/>
        </w:rPr>
        <w:t>ความสอดคล้องกับยุทธศาสตร์ระดับพื้นที่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396" w:hRule="atLeast"/>
        </w:trPr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ดับ</w:t>
            </w:r>
            <w:r>
              <w:rPr>
                <w:b/>
                <w:b/>
                <w:bCs/>
                <w:color w:val="000000"/>
              </w:rPr>
              <w:t>พื้นที่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บุ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ind w:left="317" w:hanging="3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แผนยุทธศาสตร์จังหวัด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ประเด็นยุทธศาตร์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เป้าหมาย</w:t>
            </w:r>
          </w:p>
          <w:p>
            <w:pPr>
              <w:pStyle w:val="Normal"/>
              <w:ind w:left="31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/>
                <w:iCs/>
              </w:rPr>
              <w:t>ตัวชี้วัด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อื่นๆ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29" w:leader="none"/>
                <w:tab w:val="left" w:pos="598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16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16:00Z</dcterms:modified>
  <cp:revision>2</cp:revision>
  <dc:subject/>
  <dc:title>Project Manual 2006</dc:title>
</cp:coreProperties>
</file>