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มหาวิทยาลัยเชียงใหม่ได้มีการเผยแพร่เป้าหมายนักศึกษาในแผนพัฒนาการศึกษาฯ ฉบับต่างๆ ตามช่วงระยะเวลาของแผน  แต่ปัจจุบันได้เปลี่ยนวิธีการจัดทำเป้าหมายนักศึกษาตามวิธีการขอเปิดสอนหลักสูตรสาขาวิชาใหม่ที่เป็นแผนลักษณะ </w:t>
      </w:r>
      <w:r>
        <w:rPr>
          <w:rFonts w:cs="Angsana New" w:ascii="Angsana New" w:hAnsi="Angsana New"/>
          <w:sz w:val="32"/>
          <w:szCs w:val="32"/>
        </w:rPr>
        <w:t xml:space="preserve">Rolling Plan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ี่มีความยืดหยุ่นและปรับเปลี่ยนได้ตามกลยุท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สอดคล้องกับการจัดทำคำขอตั้งงบประมาณรายจ่ายประจำปีที่ต้องแสดงเป้าหมายนักศึกษาในปีที่ขอตั้งและล่วงหน้า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รวมทั้งเพื่อให้สอดคล้องกับวัตถุประสงค์และความพร้อมของคณ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ัณฑิตวิทยาล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ิทยาลัย   จึงส่งผลทำให้เป้าหมายการรับนักศึกษาของมหาวิทยาลัยมีการปรับเปลี่ยนตามไป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นี้  กองแผนงานจึงได้จัดทำเป้าหมายการรับนักศึกษาใหม่  นักศึกษาทั้งหมด และผู้สำเร็จการศึกษา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  </w:t>
      </w:r>
      <w:r>
        <w:rPr>
          <w:rFonts w:ascii="Angsana New" w:hAnsi="Angsana New"/>
          <w:sz w:val="32"/>
          <w:sz w:val="32"/>
          <w:szCs w:val="32"/>
        </w:rPr>
        <w:t xml:space="preserve">โดยให้เป็นแผนลักษณะ </w:t>
      </w:r>
      <w:r>
        <w:rPr>
          <w:rFonts w:cs="Angsana New" w:ascii="Angsana New" w:hAnsi="Angsana New"/>
          <w:sz w:val="32"/>
          <w:szCs w:val="32"/>
        </w:rPr>
        <w:t xml:space="preserve">Rolling Plan </w:t>
      </w:r>
      <w:r>
        <w:rPr>
          <w:rFonts w:ascii="Angsana New" w:hAnsi="Angsana New"/>
          <w:sz w:val="32"/>
          <w:sz w:val="32"/>
          <w:szCs w:val="32"/>
        </w:rPr>
        <w:t>และจะมีการปรับเป้าหมายนักศึกษาเป็นประจำทุกๆ ปี    เพื่อให้แผนมีความสอดคล้องกับความเป็นจริงตามสถานการณ์ที่เปลี่ยนแปลงไป  โดยให้คณ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ัณฑิตวิทยาล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วิทยาลัยดำเนินการบันทึกข้อมูลนักศึกษาบนเว็บไซต์ของกองแผนงาน สำนักงานอธิการบดี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http://planning.oop.cmu.ac.th</w:t>
        </w:r>
      </w:hyperlink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น </w:t>
      </w:r>
      <w:r>
        <w:rPr>
          <w:rFonts w:cs="Angsana New" w:ascii="Angsana New" w:hAnsi="Angsana New"/>
          <w:sz w:val="32"/>
          <w:szCs w:val="32"/>
        </w:rPr>
        <w:t xml:space="preserve">e – planning  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lanStu 2005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บบันทึกข้อมูลนักศึกษา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>เพื่อประมวลผลและออกรายงานเพื่อใช้ประโยชน์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องแผนงานจึงได้สรุปภาพรวมเป้าหมายนักศึกษารับเข้า  นักศึกษาทั้งหมด และผู้สำเร็จการศึกษา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  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ารสนเทศประกอบแผนพัฒนาการศึกษาฯ ระยะที่ </w:t>
      </w:r>
      <w:r>
        <w:rPr>
          <w:rFonts w:cs="Angsana New" w:ascii="Angsana New" w:hAnsi="Angsana New"/>
          <w:sz w:val="32"/>
          <w:szCs w:val="32"/>
        </w:rPr>
        <w:t>10 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จัดทำงบประมาณแผ่นดินและงบประมาณเงินรายได้มหาวิทยาลัยประจำปี  รวมทั้งเพื่อใช้เป็นสารสนเทศเพื่อการวางแผนอัตรากำลังและแผนด้านต่างๆ ของมหาวิทยาลัย  โดยเฉพาะด้านการรับนักศึกษาใหม่ที่จะต้องดำเนินการให้เป็นไปตามเป้าหมายที่ตั้งไว้มากที่สุด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แผนงาน</w:t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แผน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ักงานอธิการบด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3144 , 3154 , 31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5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วิเคราะห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ภาพรวมเป้าหมายนักศึกษา จำแนกตามระดับการศึกษา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นักศึกษารับเข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>6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นักศึกษาทั้งหม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10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ผู้สำเร็จการ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14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นักศึกษารับเข้า ทั้งหมด และผู้สำเร็จการศึกษา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18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แนกตามกลุ่มสาข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ณ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นักศึกษารับเข้า ทั้งหมด และผู้สำเร็จการศึกษ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แนกตามกลุ่มสาขา – คณะ – ระดับการศึกษา – สาขาวิช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2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นักศึกษารับเข้า ทั้งหมด และผู้สำเร็จการศึกษ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แนกตามระดับ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 กลุ่มสาขา –  คณะ – สาขาวิช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4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ning.oop.cmu.ac.t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47:00Z</dcterms:created>
  <dc:creator>Tanong</dc:creator>
  <dc:description/>
  <dc:language>en-US</dc:language>
  <cp:lastModifiedBy>Tanong</cp:lastModifiedBy>
  <cp:lastPrinted>2007-02-26T13:31:00Z</cp:lastPrinted>
  <dcterms:modified xsi:type="dcterms:W3CDTF">2007-03-20T04:01:00Z</dcterms:modified>
  <cp:revision>37</cp:revision>
  <dc:subject/>
  <dc:title>สารบัญ</dc:title>
</cp:coreProperties>
</file>